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附件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800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ascii="仿宋" w:hAnsi="仿宋" w:cs="仿宋" w:eastAsia="仿宋"/>
          <w:sz w:val="44"/>
          <w:szCs w:val="44"/>
        </w:rPr>
        <w:t>面 试 人 员 守 则</w:t>
      </w:r>
    </w:p>
    <w:p>
      <w:pPr>
        <w:pStyle w:val="Normal"/>
        <w:spacing w:lineRule="exact" w: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应试人员要服从考务人员的安排，严格遵守纪律，按面试程序和要求参加面试，不得以任何理由违反规定，影响面试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应试人员在规定时间进入候考室等候抽签，逾时视为自动弃权。应试人员在候考过程中不得随意出入候考室，不得携带使用任何通讯工具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应试人员按照抽签顺序，逐一参加面试。在工作人员的引导下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先在备考室内思考面试试题，时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分钟，然后到面试室回答问题，答题时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分钟。备考室内备有纸笔，供应试人员使用，所用草稿纸准许带入面试室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应试人员在面试过程中，只准报抽签顺序号，不得以任何方式向考官或工作人员透露本人的姓名、工作单位等信息，违反者面试成绩按零分处理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应试人员在面试室内答题完毕后，将所带草稿纸留在面试室内，退出考场，由工作人员引导到休息室等候。待所有考生面试结束后，统一宣布面试成绩。等候期间不准随意离开休息室，不准与其他候考人员接触。</w:t>
      </w:r>
    </w:p>
    <w:p>
      <w:pPr>
        <w:pStyle w:val="Normal"/>
        <w:spacing w:lineRule="exact" w: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10-11T09:15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